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M SIGGRAPH Executive Committe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il 30-May 2, 2010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ncouv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en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. Scott Owen, Jim Foley, Jeff Jortner, Rob Cook, Paul Debevec, Scott Lang, Kathryn Saunders, Peter Schroder, Jackie White, Bob Niehaus, Thierry Frey, Daniel Schmidt, Ginger Ignatoff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sent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ie-Paule Cani (attending Eurographics), Erin Butl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ctronic Motions (January – April, 2010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approve the revised minutes of the ACM SIGGRAPH EC January meeting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: Owen (motion), Cani (second), Foley, Cook, Debevec, Jortner, Lang Saunders, Schrod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approve the ACM SIGGRAPH FY 2011 budget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: Jortner (motion), Lang (second), Cani, Debevec, Foley, Owen, Saunders Abstain: Cook, Schrod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accept the SACAG’s recommendation to appoint White Sounds/Emotion as AV contractor for SIGGRAPH Asia 2010. For: Foley (motion), Schroder (second), Cani, Jortner, Lang, Owen, Saunders, Cook Abstain: Debevec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accept the SACAG’s recommendation to appoint Neodigm as the registration contractor for SIGGRAPH Asia 2010. For: Schroder (motion), Saunders (second), Cook, Debevec, Foley, Jortner, Lang, Owen Abstain: Can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tions during the meeting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ve to approve Pico as the official decorator/stand contractor for SIGGRAPH Asia 2010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: Kathryn Saunders (motion), Peter Schroder( second), Paul Debevec, Jim Foley, Scott Lang, Scott Owen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sent: Marie-Paule Cani, Rob Cook, Jeff Jortner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20:09:00Z</dcterms:created>
  <dc:creator>helpdesk</dc:creator>
  <dc:description/>
  <cp:keywords/>
  <dc:language>en-US</dc:language>
  <cp:lastModifiedBy>Butler, Erin</cp:lastModifiedBy>
  <dcterms:modified xsi:type="dcterms:W3CDTF">2012-04-17T15:22:00Z</dcterms:modified>
  <cp:revision>2</cp:revision>
  <dc:subject/>
  <dc:title>EC Colleagues,</dc:title>
</cp:coreProperties>
</file>