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top"/>
      <w:bookmarkEnd w:id="0"/>
      <w:r>
        <w:rPr>
          <w:rFonts w:cs="Arial" w:ascii="Arial" w:hAnsi="Arial"/>
          <w:b/>
          <w:sz w:val="22"/>
          <w:szCs w:val="22"/>
        </w:rPr>
        <w:t>ACM SIGGRAPH Executive Committee Meeting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turday, January 29, 2011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yatt Regency Airport, Orlando, FL</w:t>
      </w:r>
    </w:p>
    <w:p>
      <w:pPr>
        <w:pStyle w:val="NormalWeb"/>
        <w:rPr/>
      </w:pPr>
      <w:r>
        <w:rPr>
          <w:rFonts w:cs="Arial" w:ascii="Arial" w:hAnsi="Arial"/>
          <w:b/>
          <w:sz w:val="22"/>
          <w:szCs w:val="22"/>
        </w:rPr>
        <w:t>Attendance:</w:t>
      </w:r>
      <w:r>
        <w:rPr>
          <w:rFonts w:cs="Arial" w:ascii="Arial" w:hAnsi="Arial"/>
          <w:sz w:val="22"/>
          <w:szCs w:val="22"/>
        </w:rPr>
        <w:t xml:space="preserve">  Marie-Paule Cani, Rob Cook, Paul Debevec, Jeff Jortner, Jim Foley, James O’Brien, Scott Owen, Turner Whitted, Joe Marks, Jackie White, Ginger Ignatoff, Erin Butler, Gregg Talley, Daniel Schmidt</w:t>
      </w:r>
    </w:p>
    <w:p>
      <w:pPr>
        <w:pStyle w:val="Normal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bsent: </w:t>
      </w:r>
      <w:r>
        <w:rPr>
          <w:rFonts w:cs="Arial" w:ascii="Arial" w:hAnsi="Arial"/>
          <w:sz w:val="22"/>
          <w:szCs w:val="22"/>
        </w:rPr>
        <w:t>Jacki Morie</w:t>
      </w:r>
    </w:p>
    <w:p>
      <w:pPr>
        <w:pStyle w:val="NormalWeb"/>
        <w:rPr/>
      </w:pPr>
      <w:r>
        <w:rPr>
          <w:rFonts w:cs="Arial" w:ascii="Arial" w:hAnsi="Arial"/>
          <w:b/>
          <w:sz w:val="22"/>
          <w:szCs w:val="22"/>
        </w:rPr>
        <w:t>Guest:</w:t>
      </w:r>
      <w:r>
        <w:rPr>
          <w:rFonts w:cs="Arial" w:ascii="Arial" w:hAnsi="Arial"/>
          <w:sz w:val="22"/>
          <w:szCs w:val="22"/>
        </w:rPr>
        <w:t xml:space="preserve"> Jaime Radw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u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ectronic Motions (August, 2010 – January, 2011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ACM SIGGRAPH Executive Committee commends Terrence Masson and the SIGGRAPH 2010 Conference Committee for their outstanding work in making SIGGRAPH 2010 a technical, creative, and financial succes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Owen (motion), Morie (second), O'Brien, Debevec, Jortner, Foley, Whitted</w:t>
        <w:br/>
        <w:t>Absent: Cani, Coo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approve the minutes from the July EC Meet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wen (motion), Foley (second), Cani, Debevec, Jortner, Morie, O'Brien, Whitted,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bsent: Cook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approve Jackie White for a one year term (July 1, 2010 to June 30, 2011) as the EC representative to the SACA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approve Scott Lang as the Chair of the Chapters Committee and Jaime Radwan as Chair of Communications and Membership for a three year term effective September 1, 201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approve the CAG's recommendation of Mk Haley as the SIGGRAPH 2013 Conference Chair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 approve the SACAG’s recommendation of Hong Kong as the site of SA2011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ni (motion), Foley (second), Debevec, Owen, Cook, Whitted, Morie, Jortner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ent: O'Bri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approve the minutes from the November EC meet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wen (motion), Cook (second), Morie, Cani, Whitted, Jortner, Debevec, O'Bri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ent: Fole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o accept the SACAG’s recommendation of Pedro Sander from the H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ng University of Science and Technology as the Courses Chair for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IGGRAPH Asia 2011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accept the SACAG’s recommendation of Lee Yong Tsui as the SACAG Chair from January 1, 2011 to December 31, 201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ions Approved at the Meet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ion to thank SACAG for putting on successful and creative SIGGRAPH Asia 2010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i (motion), O’Brien (second), Cook, Debevec, Foley, Jortner, Owen, Whitte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bsent: Mori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otion to accept SIGGRAPH 2011 budget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Foley (motion), Jortner (second), Cani, Cook, Debevec, O'Brien, Owen, Whitted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bsent: Mori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ion to approve SIGGRAPH 2012 preliminary budget.</w:t>
        <w:tab/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i (motion), Jortner (second), Cook, Debevec, Foley, O'Brien, Owen, Whitt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ent: Mori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3:00:00Z</dcterms:created>
  <dc:creator>helpdesk</dc:creator>
  <dc:description/>
  <cp:keywords/>
  <dc:language>en-US</dc:language>
  <cp:lastModifiedBy>Butler, Erin</cp:lastModifiedBy>
  <dcterms:modified xsi:type="dcterms:W3CDTF">2012-04-17T15:28:00Z</dcterms:modified>
  <cp:revision>4</cp:revision>
  <dc:subject/>
  <dc:title>EC Motions January 29, 2011</dc:title>
</cp:coreProperties>
</file>