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top"/>
      <w:bookmarkEnd w:id="0"/>
      <w:r>
        <w:rPr>
          <w:rFonts w:cs="Arial" w:ascii="Arial" w:hAnsi="Arial"/>
          <w:b/>
          <w:sz w:val="22"/>
          <w:szCs w:val="22"/>
        </w:rPr>
        <w:t>ACM SIGGRAPH Executive Committee Meetin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iday, July 23, 2010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W Marriott, Olympic 3, Los Angeles, C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U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ctronic Mo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pprove the minutes from the May EC Meeting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Owen (motion), Lang (second), Cook, Debevec, Foley, Jortner, Saunders, Schroder, 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Abstain: Cani </w:t>
        <w:b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pprove the CAG's recommendation that Joe Marks be the next CAG Chair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approve the SACAG’s recommendation of Ying/Dream Communications as the SIGGRAPH Asia 2010 PR contractor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bevec (motion), Saunders (second), Cani, Cook, Foley, Jortner, Owen, Saunders, Schroder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o approve Mashhuda Glencross, Scott Lang and Alyn Rockwood as members of the 2011 Nominating Committe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ons Approved at Meeting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otion to approve Jeff Jortner as EC Rep to the CAG beginning July 1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vec (motion), Cani (second), Cook, Foley, Morie, O’Brien, Owen, Whitted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Abstain: Jortn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Motion that the EC recommend that the president of SIGCHI go back to his board and ask that SIGGRAPH share the sponsorship of UIST conference 50/50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ey (motion), Jortner (motion), Cani, Cook, Morie, O’Brien, Owen, Whitted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Abstain: Debeve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on to accept the SA 2010 budg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i (motion), Morie (second), Cook, Debevec, Foley, Jortner, Owen, O’Brie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tain: Turner Whitte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Motion to approve the </w:t>
      </w:r>
      <w:r>
        <w:rPr>
          <w:rFonts w:cs="Arial" w:ascii="Arial" w:hAnsi="Arial"/>
          <w:b/>
          <w:sz w:val="22"/>
          <w:szCs w:val="22"/>
        </w:rPr>
        <w:t>Koelnmess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SIGGRAPH Asia propos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’Brien (motion), Jortner (second), Cani, </w:t>
      </w:r>
      <w:r>
        <w:rPr>
          <w:rFonts w:cs="Arial" w:ascii="Arial" w:hAnsi="Arial"/>
          <w:sz w:val="22"/>
          <w:szCs w:val="22"/>
        </w:rPr>
        <w:t xml:space="preserve">Cook, Debevec, Foley, Owen, Whitted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b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ind w:left="720" w:hanging="0"/>
      <w:outlineLvl w:val="0"/>
    </w:pPr>
    <w:rPr>
      <w:rFonts w:ascii="CG Times (W1);Times New Roman" w:hAnsi="CG Times (W1);Times New Roman" w:cs="CG Times (W1)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ind w:left="1440" w:hanging="0"/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</w:tabs>
      <w:suppressAutoHyphens w:val="true"/>
      <w:ind w:left="6480" w:right="-720" w:hanging="6480"/>
      <w:outlineLvl w:val="2"/>
    </w:pPr>
    <w:rPr>
      <w:rFonts w:ascii="CG Times (W1);Times New Roman" w:hAnsi="CG Times (W1);Times New Roman" w:cs="CG Times (W1)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</w:tabs>
      <w:suppressAutoHyphens w:val="true"/>
      <w:ind w:left="6480" w:right="-720" w:hanging="6930"/>
      <w:outlineLvl w:val="4"/>
    </w:pPr>
    <w:rPr>
      <w:rFonts w:ascii="CG Times (W1);Times New Roman" w:hAnsi="CG Times (W1);Times New Roman" w:cs="CG Times (W1);Times New Roman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0" w:leader="none"/>
        <w:tab w:val="left" w:pos="63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rFonts w:ascii="CG Times (W1);Times New Roman" w:hAnsi="CG Times (W1);Times New Roman" w:cs="CG Times (W1)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20"/>
        <w:tab w:val="left" w:pos="1890" w:leader="none"/>
      </w:tabs>
      <w:suppressAutoHyphens w:val="true"/>
      <w:ind w:firstLine="720"/>
    </w:pPr>
    <w:rPr>
      <w:rFonts w:ascii="CG Times (WN);Times New Roman" w:hAnsi="CG Times (WN);Times New Roman" w:cs="CG Times (W1)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ind w:left="360" w:hanging="360"/>
      <w:outlineLvl w:val="9"/>
    </w:pPr>
    <w:rPr>
      <w:rFonts w:ascii="Arial" w:hAnsi="Arial" w:cs="Arial"/>
      <w:b/>
      <w:spacing w:val="-20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ascii="CG Times (W1);Times New Roman" w:hAnsi="CG Times (W1);Times New Roman" w:cs="CG Times (W1);Times New Roman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New York;Times New Roman" w:hAnsi="New York;Times New Roman" w:cs="New York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5:50:00Z</dcterms:created>
  <dc:creator>User</dc:creator>
  <dc:description/>
  <cp:keywords/>
  <dc:language>en-US</dc:language>
  <cp:lastModifiedBy>helpdesk</cp:lastModifiedBy>
  <cp:lastPrinted>2010-07-15T14:54:00Z</cp:lastPrinted>
  <dcterms:modified xsi:type="dcterms:W3CDTF">2010-07-29T17:45:00Z</dcterms:modified>
  <cp:revision>7</cp:revision>
  <dc:subject/>
  <dc:title>ACM SIGGRAPH Executive Committee Meeting</dc:title>
</cp:coreProperties>
</file>